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915" w:leader="none"/>
        </w:tabs>
        <w:spacing w:lineRule="atLeast" w:line="0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от ____________№ _______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  <w:tab w:val="left" w:pos="10915" w:leader="none"/>
        </w:tabs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яемых структур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ями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муниципальный район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ми (функциональными)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предоставление которых осуществляе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нципу «одного окна» в многофункциональных центр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tbl>
      <w:tblPr>
        <w:tblW w:w="1017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предоставляемой администрацией муниципального образования Щербиновский муниципальный район Краснода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траслев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ункционального) орг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го подразделения администрации муниципального образования Щербиновский муниципальный район Краснодарского края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за предоставление 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             администрации муниципального образования Щербиновский муниципальный район Краснодарского кр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(далее - Отдел по распоряжению муниципальным имуществ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в собственность земельных участков, находящихся в государственной или 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земельных участков, находящих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варительное согласование предоставления  зем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варительное согласование земельных участков, находящихся в государственной или  муниципальной собственности, гражданам для индивидуального жилищного строительства,  ведения личного подсобного хозяйства в границах населенного пункта, садоводства, дачного хозяй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нового договора аренды земельного участка без проведения тор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тнесение земельного участка к землям определенной катег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ыдача согласия на обмен жилыми помещениями, предоставленными по договорам социального найм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ередача принадлежащего гражданам на праве собственности жилого помещения в госуда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ственную или муниципальную собственност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муниципального жилищного фонда помещения по договору социального най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становление публичного сервиту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помещения специализированного жилищного фон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дел архитектуры и градострои-тельства администрации муни- </w:t>
            </w:r>
          </w:p>
          <w:p>
            <w:pPr>
              <w:pStyle w:val="Normal"/>
              <w:suppressAutoHyphens w:val="true"/>
              <w:rPr/>
            </w:pPr>
            <w:r>
              <w:rPr/>
              <w:t>ципального образования Щерби-</w:t>
            </w:r>
          </w:p>
          <w:p>
            <w:pPr>
              <w:pStyle w:val="Normal"/>
              <w:suppressAutoHyphens w:val="true"/>
              <w:rPr/>
            </w:pPr>
            <w:r>
              <w:rPr/>
              <w:t>новский муниципальный район Краснодарского края (далее - Отдел архитектур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б окончании строительства и реконструкции объекта индивидуального  жилищного строительства или садового до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ом сносе объекта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завершении сноса объекта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  <w:t>3. Услуги в сфере образования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440" w:hanging="0"/>
              <w:jc w:val="center"/>
              <w:rPr/>
            </w:pPr>
            <w:r>
              <w:rPr/>
              <w:t>4.  Услуги в сфере ЖК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муниципальный район Краснодарского края (далее – Отдел ЖКХ)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знание в установленном порядке жилых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омещений муниципального жилищного фонда пригодными (непригодными) для прож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огласование переустройства и (или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ерепланировки жилог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ЖКХ</w:t>
            </w:r>
          </w:p>
        </w:tc>
      </w:tr>
      <w:tr>
        <w:trPr>
          <w:trHeight w:val="8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 Прочие услуги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rPr/>
            </w:pPr>
            <w:r>
              <w:rPr/>
              <w:t>Предоставление архивных справок, архивных выписок и копий архивных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Архивный отдел администрации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 xml:space="preserve">муниципального образования 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>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rPr/>
            </w:pPr>
            <w:r>
              <w:rPr/>
              <w:t xml:space="preserve">Предоставление копий правовых актов администрации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муниципальной службы, кадровой политики и делопроизводства администрации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rPr/>
            </w:pPr>
            <w:r>
              <w:rPr/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взаимодействию с органами местного самоуправления администрации муниципального образования  Щербиновский муниципальный район Краснодарского края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экономики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ербиновский муниципальный район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Краснодарского края                                                                                   С.Н. Чернякова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8:00Z</dcterms:created>
  <dc:creator>1</dc:creator>
  <dc:description/>
  <cp:keywords/>
  <dc:language>en-US</dc:language>
  <cp:lastModifiedBy>Курило Евгения</cp:lastModifiedBy>
  <cp:lastPrinted>2025-10-08T16:46:00Z</cp:lastPrinted>
  <dcterms:modified xsi:type="dcterms:W3CDTF">2025-10-08T13:47:00Z</dcterms:modified>
  <cp:revision>54</cp:revision>
  <dc:subject/>
  <dc:title>ПРИЛОЖЕНИЕ</dc:title>
</cp:coreProperties>
</file>